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20760" cy="557276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0920" cy="55728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78.75pt;height:438.7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KRITERIA KETUNTASAN MINIMAL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( KKM )</w:t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en-US" w:eastAsia="en-US"/>
        </w:rPr>
      </w:pPr>
      <w:r>
        <w:rPr>
          <w:rFonts w:cs="Arial" w:ascii="Hobo Std" w:hAnsi="Hobo Std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46355</wp:posOffset>
                </wp:positionV>
                <wp:extent cx="7962900" cy="94107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2840" cy="94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SEJARAH KEBUDAYAAN ISLAM 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,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45pt;margin-top:3.65pt;width:626.95pt;height:74.0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SEJARAH KEBUDAYAAN ISLAM 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,SEMESTER 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caps/>
          <w:lang w:val="id-ID" w:eastAsia="id-ID"/>
        </w:rPr>
      </w:pPr>
      <w:r>
        <w:rPr>
          <w:caps/>
          <w:lang w:val="id-ID" w:eastAsia="id-ID"/>
        </w:rPr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VII   / 1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SEJARAH KEBUDAYAAN ISLAM ( SKI )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1063"/>
        <w:gridCol w:w="1063"/>
        <w:gridCol w:w="1064"/>
        <w:gridCol w:w="1063"/>
        <w:gridCol w:w="1064"/>
        <w:gridCol w:w="39"/>
        <w:gridCol w:w="1024"/>
      </w:tblGrid>
      <w:tr>
        <w:trPr>
          <w:trHeight w:val="193" w:hRule="atLeast"/>
        </w:trPr>
        <w:tc>
          <w:tcPr>
            <w:tcW w:w="7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ENTUAN  KK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996" w:hRule="atLeast"/>
          <w:cantSplit w:val="true"/>
        </w:trPr>
        <w:tc>
          <w:tcPr>
            <w:tcW w:w="7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mahami sejarah kebudayaan Isla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pengertian kebudayaan Isla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pengertian kebudayaan Islam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njukan contoh kebudayaan Isla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jelaskan tujuan dan man-faat mempelajari sejarah kebuda-yaan Isla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sv-SE" w:eastAsia="en-US"/>
              </w:rPr>
            </w:pPr>
            <w:r>
              <w:rPr>
                <w:rFonts w:cs="Arial" w:ascii="Arial" w:hAnsi="Arial"/>
                <w:lang w:val="sv-SE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tujuan mempelajari sejarah kebudayaan Islam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manfaat mempelajari sejarah kebudayaan Isla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bentuk/wujud kebudayaan Isla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id-ID"/>
              </w:rPr>
              <w:tab/>
              <w:t>Menyebutkan contoh bentuk/wujud kebudayaan Islam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andingkan bentuk/wujud kebudayaan Islam dan non Isla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</w:tc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/>
              </w:rPr>
              <w:t>Memahami sejarah Nabi Muhammad SAW periode Mekka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fi-FI" w:eastAsia="en-US"/>
              </w:rPr>
            </w:pPr>
            <w:r>
              <w:rPr>
                <w:rFonts w:cs="Arial" w:ascii="Arial" w:hAnsi="Arial"/>
                <w:b/>
                <w:lang w:val="fi-FI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62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deskripsikan misi Nabi Muham-mad SAW sebagai rahmat bagi alam semesta, pembawa kedamaian, kesejahteraan, dan kemajuan masyarak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 w:eastAsia="en-US"/>
              </w:rPr>
            </w:pPr>
            <w:r>
              <w:rPr>
                <w:rFonts w:cs="Arial" w:ascii="Arial" w:hAnsi="Arial"/>
                <w:lang w:val="fi-FI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misi Nabi Muhammad SAW sebagai rahmatan lil ‘alamin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cara dakwah Nabi Muhammad SAW di Mekkah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keberhasilan dakwah Nabi Muhammad SAW di Mekka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gambil hikmah dari misi Nabi Muhammad SAW sebagai rahmat bagi alam semesta, pem-bawa kedamaian, kesejahteraan, dan kemajuan masya-rakat di kaitkan dengan perkemba-ngan kondisi sekara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hikmah dari misi Nabi Muhammad SAW sebagai rahmatan lil ‘alamin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hikmah yang dapat diambil dari misi Nabi Muhammad SAW di Mekkah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23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terkaitan  misi dakwah Nabi Muhammad saw dengan perkembangan dakwah sekara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eladani perjuangan Nabi dan para Sahabat dalam menghadapi masyarakat Mekkah</w:t>
            </w:r>
            <w:r>
              <w:rPr>
                <w:rFonts w:cs="Arial" w:ascii="Arial" w:hAnsi="Arial"/>
                <w:lang w:val="sv-SE"/>
              </w:rPr>
              <w:t xml:space="preserve">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ladanan dari perjuangan Nabi dalam menghadapi masyarakat Mekkah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ladanan dari perjuangan para Sahabat dalam menghadapi masyarakat Mekkah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terkaitan perjuangan Nabi dengan para sahabatny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2</w:t>
            </w:r>
          </w:p>
        </w:tc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2 ( 3 KD )</w:t>
            </w:r>
          </w:p>
        </w:tc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1063"/>
        <w:gridCol w:w="1063"/>
        <w:gridCol w:w="1064"/>
        <w:gridCol w:w="1063"/>
        <w:gridCol w:w="1103"/>
        <w:gridCol w:w="1024"/>
      </w:tblGrid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/>
              </w:rPr>
              <w:t>Memahami sejarah Nabi Muhammad SAW periode Madina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deskripsikan sejarah Nabi Muhammad SAW dalam membangun masyarakat melalui kegiatan ekonomi dan perdaganga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ceritakan sejarah Nabi Muhammad SAW dalam membangun perekonomian masyarakat Madinah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identifikasi cara dakwah Nabi Muhammad SAW dalam membangun perekonomian masyarakat Madinah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keberhasilan dakwah Nabi Muhammad SAW dalam membangun perekonomian masyarakat Madina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gambil hikmah dari misi Nabi Muhammad SAW dalam membangun masyarakat melalui kegiatan ekonomi dan perdagangan di kaitkan dengan perkembangan kondisi sekara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hikmah dari misi Nabi Muhammad SAW dalam membangun masyarakat Madinah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terkaitan  misi dakwah Nabi Muhammad saw di Madinah dengan perkembangan dakwah sekara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eladani semangat perjuangan Nabi dan para Sahabat di Madina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semangat perjuangan Nabi di Madinah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semangat perjuangan para Sahabat di Madinah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semangat perjuangan Nabi dan para Sahabat di Madina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3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3 ( 4 KD )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bCs/>
          <w:sz w:val="28"/>
          <w:lang w:val="fi-FI"/>
        </w:rPr>
      </w:pPr>
      <w:r>
        <w:rPr>
          <w:rFonts w:cs="Arial" w:ascii="Arial" w:hAnsi="Arial"/>
          <w:b/>
          <w:bCs/>
          <w:sz w:val="28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Kepala MTs</w:t>
        <w:tab/>
        <w:t>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 xml:space="preserve">…………………………..                                                                                                                  </w:t>
      </w:r>
      <w:r>
        <w:rPr>
          <w:rFonts w:cs="Arial" w:ascii="Arial" w:hAnsi="Arial"/>
          <w:b/>
          <w:lang w:val="sv-SE"/>
        </w:rPr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  <w:t>NIP.                                                                                                                                                 NIP.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572760"/>
                <wp:effectExtent l="29845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5728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38.7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KRITERIA KETUNTASAN MINIMAL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( KKM )</w:t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en-US" w:eastAsia="en-US"/>
        </w:rPr>
      </w:pPr>
      <w:r>
        <w:rPr>
          <w:rFonts w:cs="Arial" w:ascii="Hobo Std" w:hAnsi="Hobo Std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64820</wp:posOffset>
                </wp:positionH>
                <wp:positionV relativeFrom="paragraph">
                  <wp:posOffset>46355</wp:posOffset>
                </wp:positionV>
                <wp:extent cx="7962900" cy="94107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2840" cy="94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SEJARAH KEBUDAYAAN ISLAM 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,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6pt;margin-top:3.65pt;width:626.95pt;height:7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SEJARAH KEBUDAYAAN ISLAM 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,SEMESTER 2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caps/>
          <w:lang w:val="id-ID" w:eastAsia="id-ID"/>
        </w:rPr>
      </w:pPr>
      <w:r>
        <w:rPr>
          <w:caps/>
          <w:lang w:val="id-ID" w:eastAsia="id-ID"/>
        </w:rPr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VII / 2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SEJARAH KEBUDAYAAN ISLAM ( SKI )</w:t>
      </w:r>
      <w:r>
        <w:rPr>
          <w:rFonts w:cs="Arial" w:ascii="Arial" w:hAnsi="Arial"/>
          <w:b/>
          <w:lang w:val="fi-FI"/>
        </w:rPr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980"/>
        <w:gridCol w:w="1021"/>
        <w:gridCol w:w="1062"/>
        <w:gridCol w:w="1092"/>
        <w:gridCol w:w="1072"/>
        <w:gridCol w:w="1067"/>
      </w:tblGrid>
      <w:tr>
        <w:trPr>
          <w:trHeight w:val="678" w:hRule="atLeast"/>
        </w:trPr>
        <w:tc>
          <w:tcPr>
            <w:tcW w:w="7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ITE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940" w:hRule="atLeast"/>
          <w:cantSplit w:val="true"/>
        </w:trPr>
        <w:tc>
          <w:tcPr>
            <w:tcW w:w="7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12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3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/>
              </w:rPr>
              <w:t>Memahami sejarah perkembangan Islam pada masa Khulafaurrasyidi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492" w:leader="none"/>
              </w:tabs>
              <w:spacing w:before="120" w:after="120"/>
              <w:ind w:left="492" w:hanging="492"/>
              <w:rPr/>
            </w:pPr>
            <w:r>
              <w:rPr>
                <w:rFonts w:cs="Arial" w:ascii="Arial" w:hAnsi="Arial"/>
                <w:lang w:val="id-ID"/>
              </w:rPr>
              <w:t>Menceritakan berbagai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lang w:val="id-ID"/>
              </w:rPr>
              <w:t>prestasi</w:t>
            </w:r>
            <w:r>
              <w:rPr>
                <w:rFonts w:cs="Arial" w:ascii="Arial" w:hAnsi="Arial"/>
                <w:lang w:val="id-ID"/>
              </w:rPr>
              <w:t xml:space="preserve"> yang dicapai oleh Khulafaurrasyidi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82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berbagai prestasi yang dicapai Khulafaurrasyidin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klasifikasi prestasi Khulafaurrasyidin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restasi Khulafaurrasyidin yang menonjo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88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mbil hikmah dari prestasi Khulafaurrasyidin di kaitkan dengan perkembangan kondisi sekara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51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49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hikmah yang dapat diambil dari prestasi Khulafaurrasyidin 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kaitkan prestasi Khulafaurrasyidin dengan perkembangan kondisi sekara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83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ladani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lang w:val="id-ID"/>
              </w:rPr>
              <w:t>gaya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kepemimpinan Khulafaurrasyidi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51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49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gaya kepemimpinan Khulafaurrasyidin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49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gaya kepemimpinan Khulafaurrasyidi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klasifikasi gaya kepemimpinan Khulafaurrasyidi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40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4</w:t>
            </w:r>
          </w:p>
        </w:tc>
        <w:tc>
          <w:tcPr>
            <w:tcW w:w="6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515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4 ( 3 KD )</w:t>
            </w:r>
          </w:p>
        </w:tc>
        <w:tc>
          <w:tcPr>
            <w:tcW w:w="6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972"/>
        <w:gridCol w:w="1041"/>
        <w:gridCol w:w="21"/>
        <w:gridCol w:w="1057"/>
        <w:gridCol w:w="1064"/>
        <w:gridCol w:w="1072"/>
        <w:gridCol w:w="1067"/>
      </w:tblGrid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3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/>
              </w:rPr>
              <w:t>Memahami perkembangan masyarakat Islam pada masa Bani Umaiya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fi-FI" w:eastAsia="en-US"/>
              </w:rPr>
            </w:pPr>
            <w:r>
              <w:rPr>
                <w:rFonts w:cs="Arial" w:ascii="Arial" w:hAnsi="Arial"/>
                <w:b/>
                <w:lang w:val="fi-FI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52" w:leader="none"/>
              </w:tabs>
              <w:spacing w:before="120" w:after="120"/>
              <w:ind w:left="804" w:hanging="672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lang w:val="id-ID"/>
              </w:rPr>
              <w:t>Menceritakan sejarah berdirinya daulah Amawiya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roses berdirinya daulah Amawiya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52" w:leader="none"/>
              </w:tabs>
              <w:spacing w:before="120" w:after="120"/>
              <w:ind w:left="804" w:hanging="67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deskripsi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perkembangan kebudayaan/peradaban Islam pada masa Bani Umaiyah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berbagai prestasi pada masa Bani Umaiyah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ind w:left="345" w:hanging="1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berbagai prestasi pada masa Bani Umaiya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52" w:leader="none"/>
              </w:tabs>
              <w:spacing w:before="120" w:after="120"/>
              <w:ind w:left="804" w:hanging="67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tokoh ilmuwan muslim dan perannya dalam kemajuan kebudayaan/peradaban Islam pada masa Bani Umaiya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tokoh ilmuwan muslim pada masa Bani Umaiyah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peran tokoh ilmuwan muslim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alam kemajuan kebudayaan/peradaban Islam pada masa Bani Umaiya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52" w:leader="none"/>
              </w:tabs>
              <w:spacing w:before="120" w:after="120"/>
              <w:ind w:left="804" w:hanging="67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mbil ibrah dari perkemba-ngan kebudaya-an/peradaban Islam pada masa Bani Umaiyah untuk masa kini dan yang akan datan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ibrah dari perkembangan kebudayaan/ peradaban Islam pada masa Bani Umaiyah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keterkaitan perkembangan kebudayaan/peradaban Islam pada masa Bani Umaiyah dengan perkembangan masa kini dan yang akan datan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52" w:leader="none"/>
              </w:tabs>
              <w:spacing w:before="120" w:after="120"/>
              <w:ind w:left="804" w:hanging="672"/>
              <w:rPr/>
            </w:pPr>
            <w:r>
              <w:rPr>
                <w:rFonts w:cs="Arial" w:ascii="Arial" w:hAnsi="Arial"/>
                <w:lang w:val="id-ID"/>
              </w:rPr>
              <w:t>Meneladani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kesederhanaan dan keshalehan Umar bin Abdul Aziz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  <w:tab w:val="left" w:pos="1590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sederhanaan Umar bin Abdul Aziz ketika menjadi seorang khalifah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  <w:tab w:val="left" w:pos="1590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shalehan Umar bin Abdul Aziz dalam beribadah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  <w:tab w:val="left" w:pos="1590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klasifikasi bentuk kesederhanaan dan keshalehan Umar bin Abdul Aziz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120" w:after="120"/>
              <w:ind w:left="372" w:hanging="0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it-IT"/>
              </w:rPr>
              <w:t>KKM SK 5</w:t>
            </w:r>
          </w:p>
        </w:tc>
        <w:tc>
          <w:tcPr>
            <w:tcW w:w="6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120" w:after="120"/>
              <w:ind w:left="372" w:hanging="0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it-IT"/>
              </w:rPr>
              <w:t>Jumlah SK 5 ( 5 KD )</w:t>
            </w:r>
          </w:p>
        </w:tc>
        <w:tc>
          <w:tcPr>
            <w:tcW w:w="6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708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92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Kepala MTs</w:t>
        <w:tab/>
        <w:t>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           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098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 xml:space="preserve">NIP. </w:t>
        <w:tab/>
        <w:t xml:space="preserve"> NIP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851" w:top="1418" w:footer="1021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Trebuchet MS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8686800" cy="4445"/>
              <wp:effectExtent l="635" t="19050" r="635" b="190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686800" cy="43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683.95pt,-0.7pt" stroked="t" o:allowincell="f" style="position:absolute;flip:y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lang w:val="sv-SE"/>
      </w:rPr>
      <w:t>KKM/</w:t>
    </w:r>
    <w:r>
      <w:rPr>
        <w:rFonts w:cs="Monotype Corsiva" w:ascii="Monotype Corsiva" w:hAnsi="Monotype Corsiva"/>
        <w:b/>
        <w:bCs/>
        <w:lang w:val="sv-SE"/>
      </w:rPr>
      <w:t xml:space="preserve"> SKI MTs 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3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3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-31" w:hanging="0"/>
      <w:jc w:val="right"/>
      <w:rPr>
        <w:rFonts w:ascii="Trebuchet MS" w:hAnsi="Trebuchet MS" w:cs="Tahoma"/>
        <w:b/>
        <w:b/>
        <w:sz w:val="16"/>
        <w:szCs w:val="16"/>
        <w:lang w:val="fi-FI"/>
      </w:rPr>
    </w:pPr>
    <w:r>
      <w:rPr>
        <w:rFonts w:cs="Trebuchet MS" w:ascii="Trebuchet MS" w:hAnsi="Trebuchet MS"/>
        <w:b/>
        <w:sz w:val="16"/>
        <w:szCs w:val="16"/>
        <w:lang w:val="fi-FI"/>
      </w:rPr>
      <w:t>Kriteria Ketuntasan Minimal (KKM)</w:t>
    </w:r>
  </w:p>
  <w:p>
    <w:pPr>
      <w:pStyle w:val="Header"/>
      <w:rPr>
        <w:rFonts w:ascii="Trebuchet MS" w:hAnsi="Trebuchet MS" w:cs="Tahoma"/>
        <w:b/>
        <w:b/>
        <w:sz w:val="16"/>
        <w:szCs w:val="16"/>
        <w:lang w:val="fi-FI"/>
      </w:rPr>
    </w:pPr>
    <w:r>
      <w:rPr>
        <w:rFonts w:cs="Tahoma" w:ascii="Trebuchet MS" w:hAnsi="Trebuchet MS"/>
        <w:b/>
        <w:sz w:val="16"/>
        <w:szCs w:val="16"/>
        <w:lang w:val="fi-F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2412"/>
        </w:tabs>
        <w:ind w:left="2412" w:hanging="3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00"/>
        </w:tabs>
        <w:ind w:left="2200" w:hanging="360"/>
      </w:pPr>
      <w:rPr/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1572"/>
        </w:tabs>
        <w:ind w:left="1572" w:hanging="36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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2138"/>
        </w:tabs>
        <w:ind w:left="213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4"/>
        </w:tabs>
        <w:ind w:left="434" w:hanging="360"/>
      </w:pPr>
      <w:rPr/>
    </w:lvl>
    <w:lvl w:ilvl="1">
      <w:start w:val="1"/>
      <w:numFmt w:val="decimal"/>
      <w:lvlText w:val="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bullet"/>
      <w:lvlText w:val="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2.%4."/>
      <w:lvlJc w:val="left"/>
      <w:pPr>
        <w:tabs>
          <w:tab w:val="num" w:pos="2594"/>
        </w:tabs>
        <w:ind w:left="259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14"/>
        </w:tabs>
        <w:ind w:left="3314" w:hanging="360"/>
      </w:pPr>
    </w:lvl>
    <w:lvl w:ilvl="5">
      <w:start w:val="1"/>
      <w:numFmt w:val="lowerRoman"/>
      <w:lvlText w:val="%6."/>
      <w:lvlJc w:val="right"/>
      <w:pPr>
        <w:tabs>
          <w:tab w:val="num" w:pos="4034"/>
        </w:tabs>
        <w:ind w:left="4034" w:hanging="180"/>
      </w:pPr>
    </w:lvl>
    <w:lvl w:ilvl="6">
      <w:start w:val="1"/>
      <w:numFmt w:val="decimal"/>
      <w:lvlText w:val="%7."/>
      <w:lvlJc w:val="left"/>
      <w:pPr>
        <w:tabs>
          <w:tab w:val="num" w:pos="4754"/>
        </w:tabs>
        <w:ind w:left="4754" w:hanging="360"/>
      </w:pPr>
    </w:lvl>
    <w:lvl w:ilvl="7">
      <w:start w:val="1"/>
      <w:numFmt w:val="lowerLetter"/>
      <w:lvlText w:val="%8."/>
      <w:lvlJc w:val="left"/>
      <w:pPr>
        <w:tabs>
          <w:tab w:val="num" w:pos="5474"/>
        </w:tabs>
        <w:ind w:left="5474" w:hanging="360"/>
      </w:pPr>
    </w:lvl>
    <w:lvl w:ilvl="8">
      <w:start w:val="1"/>
      <w:numFmt w:val="lowerRoman"/>
      <w:lvlText w:val="%9."/>
      <w:lvlJc w:val="right"/>
      <w:pPr>
        <w:tabs>
          <w:tab w:val="num" w:pos="6194"/>
        </w:tabs>
        <w:ind w:left="6194" w:hanging="180"/>
      </w:p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720"/>
        </w:tabs>
        <w:ind w:left="80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Arial" w:hAnsi="Arial" w:cs="Arial"/>
      <w:b/>
      <w:i w:val="false"/>
      <w:sz w:val="24"/>
      <w:szCs w:val="24"/>
    </w:rPr>
  </w:style>
  <w:style w:type="character" w:styleId="WW8Num14z3">
    <w:name w:val="WW8Num14z3"/>
    <w:qFormat/>
    <w:rPr>
      <w:i w:val="false"/>
      <w:sz w:val="24"/>
      <w:szCs w:val="24"/>
    </w:rPr>
  </w:style>
  <w:style w:type="character" w:styleId="WW8Num14z4">
    <w:name w:val="WW8Num14z4"/>
    <w:qFormat/>
    <w:rPr>
      <w:b w:val="false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Indent2">
    <w:name w:val="WW-Body Text Indent 2"/>
    <w:basedOn w:val="Normal"/>
    <w:qFormat/>
    <w:pPr>
      <w:widowControl w:val="false"/>
      <w:suppressAutoHyphens w:val="true"/>
      <w:spacing w:lineRule="auto" w:line="360"/>
      <w:ind w:left="357" w:hanging="0"/>
    </w:pPr>
    <w:rPr>
      <w:rFonts w:ascii="Arial" w:hAnsi="Arial" w:eastAsia="Andale Sans UI;Times New Roman"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46:00Z</dcterms:created>
  <dc:creator>AZ-ZAHRA</dc:creator>
  <dc:description/>
  <cp:keywords/>
  <dc:language>en-US</dc:language>
  <cp:lastModifiedBy>AZ-ZAHRA disc8</cp:lastModifiedBy>
  <dcterms:modified xsi:type="dcterms:W3CDTF">2006-01-12T16:35:00Z</dcterms:modified>
  <cp:revision>63</cp:revision>
  <dc:subject/>
  <dc:title/>
</cp:coreProperties>
</file>